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ЕЙСКОГО ГОРОДСКОГО ПОСЕЛЕНИЯ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ЙСКОГО РАЙОНА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Срок проведения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199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  11 по  19 декабря  2025 год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_Hlk208577598"/>
      <w:bookmarkStart w:id="1" w:name="_Hlk183016689"/>
      <w:bookmarkStart w:id="2" w:name="_Hlk183017025"/>
      <w:bookmarkEnd w:id="0"/>
      <w:bookmarkEnd w:id="1"/>
      <w:bookmarkEnd w:id="2"/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  <w:lang w:val="ru-RU"/>
        </w:rPr>
        <w:t>«Выдача разрешения на вступления в брак лицам, достигшим возраста шестнадцати лет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3" w:name="_Hlk208577598"/>
      <w:bookmarkStart w:id="4" w:name="_Hlk183016689"/>
      <w:bookmarkStart w:id="5" w:name="_Hlk183017025"/>
      <w:bookmarkStart w:id="6" w:name="_Hlk208577598"/>
      <w:bookmarkStart w:id="7" w:name="_Hlk183016689"/>
      <w:bookmarkStart w:id="8" w:name="_Hlk183017025"/>
      <w:bookmarkEnd w:id="6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Порядком разработки и утверждения административных регламентов предоставления муниципальных услуг, утвержденным постановлением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ru-RU"/>
        </w:rPr>
        <w:t xml:space="preserve"> октября 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62,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административный регламент предоставления муниципальной услуги  </w:t>
      </w:r>
      <w:r>
        <w:rPr>
          <w:color w:val="000000"/>
          <w:sz w:val="28"/>
          <w:szCs w:val="28"/>
          <w:lang w:val="ru-RU" w:eastAsia="en-US"/>
        </w:rPr>
        <w:t>«Выдача разрешения на вступление в брак лицам, достигшим возраста шестнадцати лет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rFonts w:eastAsia="PT Serif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en-US"/>
        </w:rPr>
        <w:t>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. Признать утратившими  силу постановления администрации  Ейского городского поселения Ейского района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PT Serif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1) от 7 июня 2023 года № 564 «Об утверждени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тивного регламента предоставления муниципальной услуги  «Выдача разрешений на вступление в брак лицам, достигшим возраста шестнадцати лет</w:t>
      </w:r>
      <w:r>
        <w:rPr>
          <w:rFonts w:cs="Times New Roman" w:ascii="Times New Roman" w:hAnsi="Times New Roman"/>
          <w:sz w:val="28"/>
          <w:szCs w:val="28"/>
        </w:rPr>
        <w:t>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PT Serif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) от 27 июня 2023 года № 625 «О внесении изменений в постановление администрации Ейского городского поселения Ей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т 7 июня                2023 года № 564 «Об утверждени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дминистративного регламента предоставления муниципальной услуги  «Выдача разрешений на вступление в брак лицам, достигшим возраста шестнадцати ле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10:00Z</dcterms:created>
  <dc:creator>machburo</dc:creator>
  <dc:description/>
  <cp:keywords/>
  <dc:language>en-US</dc:language>
  <cp:lastModifiedBy>User28</cp:lastModifiedBy>
  <cp:lastPrinted>2024-08-22T15:41:00Z</cp:lastPrinted>
  <dcterms:modified xsi:type="dcterms:W3CDTF">2025-12-10T13:34:00Z</dcterms:modified>
  <cp:revision>25</cp:revision>
  <dc:subject/>
  <dc:title>                                             </dc:title>
</cp:coreProperties>
</file>