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199"/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ЕЙСКОГО ГОРОДСКОГО ПОСЕЛЕНИЯ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РАЙОНА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Срок проведения антикоррупционной экспертизы с 3 сентября  по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1 сентября   2025 года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404" w:hRule="atLeast"/>
        </w:trPr>
        <w:tc>
          <w:tcPr>
            <w:tcW w:w="8364" w:type="dxa"/>
            <w:tcBorders/>
          </w:tcPr>
          <w:p>
            <w:pPr>
              <w:pStyle w:val="Normal"/>
              <w:autoSpaceDE w:val="false"/>
              <w:ind w:left="601" w:right="456" w:hanging="0"/>
              <w:jc w:val="center"/>
              <w:rPr>
                <w:b/>
                <w:b/>
                <w:bCs/>
                <w:sz w:val="32"/>
              </w:rPr>
            </w:pPr>
            <w:bookmarkStart w:id="0" w:name="_Hlk206081269"/>
            <w:bookmarkStart w:id="1" w:name="_Hlk180226630"/>
            <w:r>
              <w:rPr>
                <w:b/>
                <w:szCs w:val="28"/>
                <w:lang w:val="sr-CS"/>
              </w:rPr>
              <w:t xml:space="preserve">О внесении изменения в постановление администрации Ейского городского поселения Ейского района от 25 декабря 2024 года № 1429 «Об </w:t>
            </w:r>
            <w:r>
              <w:rPr>
                <w:b/>
                <w:szCs w:val="28"/>
              </w:rPr>
              <w:t xml:space="preserve">утверждении Порядка оплаты труда </w:t>
            </w:r>
            <w:bookmarkStart w:id="2" w:name="_Hlk185949256"/>
            <w:r>
              <w:rPr>
                <w:b/>
                <w:szCs w:val="28"/>
              </w:rPr>
              <w:t>работников централизованных бухгалтерий Ейского городского поселения Ейского района</w:t>
            </w:r>
            <w:bookmarkEnd w:id="1"/>
            <w:bookmarkEnd w:id="2"/>
            <w:r>
              <w:rPr>
                <w:b/>
                <w:szCs w:val="28"/>
              </w:rPr>
              <w:t>»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eastAsia="Calibri"/>
          <w:szCs w:val="28"/>
          <w:lang w:eastAsia="en-US"/>
        </w:rPr>
        <w:t xml:space="preserve">В целях совершенствования условий оплаты труда муниципальных учреждений Ейского городского поселения Ейского района, в соответствии, Уставом Ейского городского поселения Ейского района,  п о с т а н о в л я ю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1" w:leader="none"/>
        </w:tabs>
        <w:ind w:left="0" w:firstLine="993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изменение в постановление администрации Ейского городского поселения Ейского района от 25 декабря 2024 года № 1429 «Об утверждении Порядка оплаты труда работников централизованных бухгалтерий Ейского городского поселения Ейского района», изложив приложение № 2 к Порядку оплаты труда работников централизованных бухгалтерий Ейского городского поселения Ейского района в новой редакции (приложение)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Отделу по организационной работе администрации Ейского городского поселения Ейского района (Воробьева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right" w:pos="284" w:leader="none"/>
        </w:tabs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Постановление вступает в силу со дня его обнародования..</w:t>
      </w:r>
    </w:p>
    <w:p>
      <w:pPr>
        <w:pStyle w:val="Normal"/>
        <w:widowControl w:val="false"/>
        <w:tabs>
          <w:tab w:val="clear" w:pos="708"/>
          <w:tab w:val="right" w:pos="851" w:leader="none"/>
        </w:tabs>
        <w:ind w:left="851"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Ейского района                                                                              Д.В. Квитовский</w:t>
      </w:r>
    </w:p>
    <w:p>
      <w:pPr>
        <w:pStyle w:val="TextBodyIndent"/>
        <w:widowControl w:val="false"/>
        <w:suppressAutoHyphens w:val="true"/>
        <w:ind w:left="708" w:firstLine="708"/>
        <w:rPr/>
      </w:pPr>
      <w:r>
        <w:rPr/>
        <w:t xml:space="preserve"> </w:t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851" w:gutter="1134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56:00Z</dcterms:created>
  <dc:creator>Val</dc:creator>
  <dc:description/>
  <cp:keywords/>
  <dc:language>en-US</dc:language>
  <cp:lastModifiedBy>User28</cp:lastModifiedBy>
  <cp:lastPrinted>2024-12-25T15:38:00Z</cp:lastPrinted>
  <dcterms:modified xsi:type="dcterms:W3CDTF">2025-09-04T06:27:00Z</dcterms:modified>
  <cp:revision>8</cp:revision>
  <dc:subject/>
  <dc:title> </dc:title>
</cp:coreProperties>
</file>