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34290</wp:posOffset>
                  </wp:positionV>
                  <wp:extent cx="504825" cy="60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МУНИЦИПАЛЬНОГО ОБРАЗОВАНИЯ ЕЙ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0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6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28.12.2016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№  5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. Ей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платы за предост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, содержащихся в информацион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е обеспечения градостроите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ятельности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Ей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ункта 6 части 2 статьи 8, статьи 57 Градостроительного кодекса Российской Федерации, в соответствии с Федеральным законом от 6 октября 2006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                   № 363 «Об информационном обеспечении градостроительной деятельности», руководствуясь приказом Министерства экономического развития и торговли 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Уставом муниципального образования Ейский район, Совет муниципального образования Ейский район   р е ш и 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2017 год на территории муниципального образования Ейский район следующий размер платы за предоставление сведений, содержащихся в информационной системе обеспечения градостроительной деятельно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 сведений, содержащихся в одном разделе информационной системы обеспечения градостроительной деятельности, - 1000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 копии одного документа, содержащегося в информационной системе обеспечения градостроительной деятельности, - 100 руб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едений информационной системы обеспечения градостроительной деятельности осуществляются бесплатно: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физических и юридических лиц в случаях, предусмотренными федеральными закон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ъектах капитального строительства в организацию (орган) по учету объектов недвижимого имущества и орган по учету государственного и муниципального имущества в необходимом объеме,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сведений о классе энергетической эффективности многоквартирных домов в органы государственной власти, которым такие сведения необходимы в связи с осуществлением ими их полномочий, в том числе полномочий по осуществлению государственного контроля за соблюдением требований законодательства об энергоснабжении и о повышении энергетической эффектив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Оплата предоставления сведений, содержащихся в информационной системе обеспечения градостроительной деятельности, осуществляется заинтересованным лицом через банк или иную кредитную организацию путем наличного или безналичного расчета и зачисляется в доход местного бюджета (бюджета муниципального образования Ейский район), код бюджетной классификации 917 113 01995 05 0000 130 (прочие доходы от оказания платных услуг (работ) получателями средств бюджетов муниципальных районов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муниципального образования Ейский район                      от 24 февраля 2016 года № 415 «Об установлении размера платы за предоставление сведений, содержащихся в информационной системе обеспечения  градостроительной деятельности муниципального образования Ейский район на 2016 год» призн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тизации администрации муниципального образования Ейский район (Зайцев) опубликовать настоящее решение на официальном сайте администрации муниципального образования Ейский район в сети Интерне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Ейский район (вопросы жилищно-коммунального хозяйства, строительства, архитектуры, транспорта и связи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</w:t>
        <w:tab/>
        <w:tab/>
        <w:tab/>
        <w:tab/>
        <w:tab/>
        <w:tab/>
        <w:tab/>
        <w:tab/>
        <w:tab/>
        <w:t>Ю.А. Келемб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Ейский район                                                                       В.А. Пет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Цитата1"/>
    <w:basedOn w:val="Normal"/>
    <w:qFormat/>
    <w:pPr>
      <w:widowControl/>
      <w:tabs>
        <w:tab w:val="clear" w:pos="709"/>
        <w:tab w:val="left" w:pos="-29448" w:leader="none"/>
      </w:tabs>
      <w:suppressAutoHyphens w:val="true"/>
      <w:autoSpaceDE w:val="true"/>
      <w:ind w:left="4900" w:right="-22" w:hanging="0"/>
      <w:jc w:val="both"/>
    </w:pPr>
    <w:rPr>
      <w:rFonts w:ascii="Times New Roman" w:hAnsi="Times New Roman" w:cs="Courier New"/>
      <w:sz w:val="28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7:00Z</dcterms:created>
  <dc:creator>Архитектура</dc:creator>
  <dc:description/>
  <cp:keywords/>
  <dc:language>en-US</dc:language>
  <cp:lastModifiedBy>Юлия</cp:lastModifiedBy>
  <cp:lastPrinted>2016-12-06T17:20:00Z</cp:lastPrinted>
  <dcterms:modified xsi:type="dcterms:W3CDTF">2016-12-30T08:01:00Z</dcterms:modified>
  <cp:revision>9</cp:revision>
  <dc:subject/>
  <dc:title/>
</cp:coreProperties>
</file>